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800600" cy="8001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pt;margin-top:0pt;width:377.95pt;height:62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9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f" o:allowincell="f" style="position:absolute;margin-left:-36pt;margin-top:-9pt;width:53.95pt;height:89.95pt;mso-wrap-style:none;v-text-anchor:middle">
                <v:fill o:detectmouseclick="t" type="solid" color2="#00ff9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686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Raquel G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Raquel G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8245" w:type="dxa"/>
        <w:jc w:val="left"/>
        <w:tblInd w:w="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>
          <w:trHeight w:val="566" w:hRule="atLeast"/>
        </w:trPr>
        <w:tc>
          <w:tcPr>
            <w:tcW w:w="8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45050</wp:posOffset>
                      </wp:positionH>
                      <wp:positionV relativeFrom="paragraph">
                        <wp:posOffset>-1270</wp:posOffset>
                      </wp:positionV>
                      <wp:extent cx="457200" cy="7315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66">
                                      <a:alpha val="0"/>
                                    </a:srgbClr>
                                  </a:gs>
                                  <a:gs pos="100000">
                                    <a:srgbClr val="d10053">
                                      <a:alpha val="90196"/>
                                    </a:srgbClr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0066" stroked="f" o:allowincell="f" style="position:absolute;margin-left:381.5pt;margin-top:-0.1pt;width:35.95pt;height:575.95pt;mso-wrap-style:none;v-text-anchor:middle;mso-position-horizontal-relative:margin">
                      <v:fill o:detectmouseclick="t" color2="#d1005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C/Mariano Cuesta Nº7 28250, Madr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18591392 </w:t>
            </w:r>
            <w:r>
              <w:rPr>
                <w:sz w:val="20"/>
              </w:rPr>
              <w:t xml:space="preserve">|| </w:t>
            </w:r>
            <w:r>
              <w:rPr>
                <w:color w:val="000000"/>
              </w:rPr>
              <w:t>608755362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FFFF00"/>
                </w:rPr>
                <w:t>Reki_123@hotmail.com</w:t>
              </w:r>
            </w:hyperlink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2/02/9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5859807-P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1472565" cy="381000"/>
                <wp:effectExtent l="635" t="0" r="7620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.2pt;margin-top:4.85pt;width:115.9pt;height:2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Formación académica</w:t>
      </w:r>
      <w:r>
        <w:rPr>
          <w:color w:val="800080"/>
          <w:lang w:val="en-US" w:eastAsia="en-US"/>
        </w:rPr>
        <w:t xml:space="preserve">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5/2009 || Graduado E.S.O || [Ies. Diego Velázque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9/2011 || Bachillerato || Ies. Diego Velázque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1/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85725</wp:posOffset>
                </wp:positionV>
                <wp:extent cx="1760855" cy="342900"/>
                <wp:effectExtent l="635" t="0" r="7620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05pt;margin-top:6.75pt;width:138.6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0"/>
        </w:rPr>
        <w:t>2015 || Maestra especialidad: Educación Especial || Universidad Complutense de Madrid</w:t>
      </w:r>
    </w:p>
    <w:p>
      <w:pPr>
        <w:pStyle w:val="Heading1"/>
        <w:ind w:left="0" w:hanging="0"/>
        <w:rPr>
          <w:color w:val="800080"/>
          <w:sz w:val="24"/>
        </w:rPr>
      </w:pPr>
      <w:r>
        <w:rPr>
          <w:color w:val="800080"/>
          <w:sz w:val="24"/>
        </w:rPr>
        <w:t>Formación extra académica</w:t>
      </w:r>
    </w:p>
    <w:p>
      <w:pPr>
        <w:pStyle w:val="Normal"/>
        <w:ind w:left="360" w:hanging="0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ebrero 2015 || Fotógrafo aficionado fin de semana ||Escuela Superior de Fotografía FLASH || 14 horas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6/2017 || Total Design || Instituto Europeo di Design || 18 horas semanales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15570</wp:posOffset>
                </wp:positionV>
                <wp:extent cx="965835" cy="256540"/>
                <wp:effectExtent l="635" t="635" r="7620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.35pt;margin-top:9.1pt;width:76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393825" cy="342900"/>
                <wp:effectExtent l="635" t="0" r="7620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6.05pt;width:109.7pt;height:26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Experiencia labor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eranos del 2009 al 2012  ||  Casa turismo rural La Casota || Camare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rabajos esporádicos || Baloncesto Torrelodones || Staff del merchandasing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12/2014 || Mango Espacio Torrelodones || Dependient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eranos del 2013 al 2015 || Campamento Jara || Monitor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10</wp:posOffset>
                </wp:positionH>
                <wp:positionV relativeFrom="paragraph">
                  <wp:posOffset>111125</wp:posOffset>
                </wp:positionV>
                <wp:extent cx="791210" cy="256540"/>
                <wp:effectExtent l="0" t="0" r="7683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8.3pt;margin-top:8.7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dioma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lés || Nivel alt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rancés || Nivel medi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lemán || Nivel element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26365</wp:posOffset>
                </wp:positionV>
                <wp:extent cx="791210" cy="256540"/>
                <wp:effectExtent l="0" t="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pt;margin-top:9.95pt;width:62.25pt;height:20.1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  <w:t>Informática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sz w:val="20"/>
        </w:rPr>
        <w:t>Microsoft Office || Dominio profesional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specialización en diversos programas de diseño y fotografía</w: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33985</wp:posOffset>
                </wp:positionV>
                <wp:extent cx="685800" cy="228600"/>
                <wp:effectExtent l="0" t="0" r="768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10.55pt;width:53.95pt;height:17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80010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</w:rPr>
                              <w:t>Raquel G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3.9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</w:rPr>
                        <w:t>Raquel G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310640</wp:posOffset>
                </wp:positionV>
                <wp:extent cx="457200" cy="7315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23pt;margin-top:103.2pt;width:35.95pt;height:57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i_123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22:00Z</dcterms:created>
  <dc:creator>Nostat</dc:creator>
  <dc:description/>
  <cp:keywords/>
  <dc:language>en-US</dc:language>
  <cp:lastModifiedBy>Aula-20</cp:lastModifiedBy>
  <dcterms:modified xsi:type="dcterms:W3CDTF">2010-10-13T10:22:00Z</dcterms:modified>
  <cp:revision>2</cp:revision>
  <dc:subject/>
  <dc:title>[Escriba aquí la dirección] </dc:title>
</cp:coreProperties>
</file>